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</w:rPr>
        <w:t>21st Century Teacher Librarian To Do List</w:t>
      </w:r>
      <w:bookmarkStart w:id="0" w:name="fzrh0"/>
      <w:bookmarkEnd w:id="0"/>
      <w:r>
        <w:rPr/>
        <w:br/>
      </w:r>
      <w:bookmarkStart w:id="1" w:name="p0wr0"/>
      <w:bookmarkEnd w:id="1"/>
      <w:r>
        <w:rPr/>
        <w:br/>
        <w:t>Create Library website</w:t>
      </w:r>
      <w:bookmarkStart w:id="2" w:name="crr10"/>
      <w:bookmarkEnd w:id="2"/>
      <w:r>
        <w:rPr/>
        <w:br/>
        <w:t>Create information blog</w:t>
      </w:r>
      <w:bookmarkStart w:id="3" w:name="crr11"/>
      <w:bookmarkEnd w:id="3"/>
      <w:r>
        <w:rPr/>
        <w:br/>
        <w:t>Create collaborative Wiki</w:t>
      </w:r>
      <w:bookmarkStart w:id="4" w:name="e2vk0"/>
      <w:bookmarkEnd w:id="4"/>
      <w:r>
        <w:rPr/>
        <w:br/>
        <w:t>Create a library rules video</w:t>
      </w:r>
      <w:bookmarkStart w:id="5" w:name="e2vk1"/>
      <w:bookmarkEnd w:id="5"/>
      <w:r>
        <w:rPr/>
        <w:br/>
        <w:t>Create an intro to the library video</w:t>
      </w:r>
      <w:bookmarkStart w:id="6" w:name="e2vk2"/>
      <w:bookmarkEnd w:id="6"/>
      <w:r>
        <w:rPr/>
        <w:br/>
        <w:t>Organize a Freshman intro to library day</w:t>
      </w:r>
      <w:bookmarkStart w:id="7" w:name="crr12"/>
      <w:bookmarkEnd w:id="7"/>
      <w:r>
        <w:rPr/>
        <w:br/>
        <w:t>Organize a student book group</w:t>
      </w:r>
      <w:bookmarkStart w:id="8" w:name="w-030"/>
      <w:bookmarkEnd w:id="8"/>
      <w:r>
        <w:rPr/>
        <w:br/>
        <w:t>Finish Catologing collection</w:t>
      </w:r>
      <w:bookmarkStart w:id="9" w:name="w-031"/>
      <w:bookmarkEnd w:id="9"/>
      <w:r>
        <w:rPr/>
        <w:br/>
        <w:t>Purchase multicultural YA fiction</w:t>
      </w:r>
      <w:bookmarkStart w:id="10" w:name="w-032"/>
      <w:bookmarkEnd w:id="10"/>
      <w:r>
        <w:rPr/>
        <w:br/>
        <w:t>Record book talks for teen read week</w:t>
      </w:r>
      <w:bookmarkStart w:id="11" w:name="lrea0"/>
      <w:bookmarkEnd w:id="11"/>
      <w:r>
        <w:rPr/>
        <w:br/>
        <w:t>Get student art work to hang in library</w:t>
      </w:r>
      <w:bookmarkStart w:id="12" w:name="lrea1"/>
      <w:bookmarkEnd w:id="12"/>
      <w:r>
        <w:rPr/>
        <w:br/>
        <w:t>Create eye catching signs to post rules of library</w:t>
      </w:r>
      <w:bookmarkStart w:id="13" w:name="qtlf0"/>
      <w:bookmarkEnd w:id="13"/>
      <w:r>
        <w:rPr/>
        <w:br/>
        <w:t>Give intro to library to new teachers lesson</w:t>
      </w:r>
      <w:bookmarkStart w:id="14" w:name="qtlf1"/>
      <w:bookmarkEnd w:id="14"/>
      <w:r>
        <w:rPr/>
        <w:br/>
        <w:t>Install new software to all computers</w:t>
      </w:r>
      <w:bookmarkStart w:id="15" w:name="qtlf2"/>
      <w:bookmarkEnd w:id="15"/>
      <w:r>
        <w:rPr/>
        <w:br/>
        <w:t>Pay all outstanding bills from summer</w:t>
      </w:r>
      <w:bookmarkStart w:id="16" w:name="mb1l0"/>
      <w:bookmarkEnd w:id="16"/>
      <w:r>
        <w:rPr/>
        <w:br/>
        <w:t>Send list of students who did not return books to business office to bill</w:t>
      </w:r>
      <w:bookmarkStart w:id="17" w:name="mb1l1"/>
      <w:bookmarkEnd w:id="17"/>
      <w:r>
        <w:rPr/>
        <w:br/>
        <w:t>Send list of students who did not return books to Dean for probation</w:t>
      </w:r>
      <w:bookmarkStart w:id="18" w:name="mb1l2"/>
      <w:bookmarkEnd w:id="18"/>
      <w:r>
        <w:rPr/>
        <w:br/>
        <w:t>Teach student assistants to process new books</w:t>
      </w:r>
      <w:bookmarkStart w:id="19" w:name="jvc00"/>
      <w:bookmarkEnd w:id="19"/>
      <w:r>
        <w:rPr/>
        <w:br/>
        <w:t>Update online bookmarks to reflect new classes</w:t>
      </w:r>
      <w:bookmarkStart w:id="20" w:name="jvc01"/>
      <w:bookmarkEnd w:id="20"/>
      <w:r>
        <w:rPr/>
        <w:br/>
        <w:t>Attend academic council meetings</w:t>
      </w:r>
      <w:bookmarkStart w:id="21" w:name="z9o90"/>
      <w:bookmarkEnd w:id="21"/>
      <w:r>
        <w:rPr/>
        <w:br/>
        <w:t>Create a way to encourage students to check out non fiction books</w:t>
      </w:r>
      <w:bookmarkStart w:id="22" w:name="z9o91"/>
      <w:bookmarkEnd w:id="22"/>
      <w:r>
        <w:rPr/>
        <w:br/>
        <w:t>Meet with Religion teachers to make book selection list</w:t>
      </w:r>
      <w:bookmarkStart w:id="23" w:name="jzqi0"/>
      <w:bookmarkEnd w:id="23"/>
      <w:r>
        <w:rPr/>
        <w:br/>
        <w:t xml:space="preserve">Apply for grant to attend AASL </w:t>
      </w:r>
    </w:p>
    <w:p>
      <w:pPr>
        <w:sectPr>
          <w:type w:val="nextPage"/>
          <w:pgSz w:w="12240" w:h="15840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Request conference fee/hotel to attend CSLA in November in Sacramento</w:t>
      </w:r>
      <w:bookmarkStart w:id="24" w:name="jzqi1"/>
      <w:bookmarkEnd w:id="24"/>
      <w:r>
        <w:rPr/>
        <w:br/>
        <w:t>Meet with Professional Dev Mentor to discuss training teachers on tech tools</w:t>
      </w:r>
      <w:bookmarkStart w:id="25" w:name="ij780"/>
      <w:bookmarkEnd w:id="25"/>
      <w:r>
        <w:rPr/>
        <w:br/>
        <w:t>Request time at all staff meetings to give updates of library</w:t>
      </w:r>
      <w:bookmarkStart w:id="26" w:name="d39%253A0"/>
      <w:bookmarkEnd w:id="26"/>
      <w:r>
        <w:rPr/>
        <w:br/>
        <w:t>Attend Office 2007 workshop</w:t>
      </w:r>
      <w:bookmarkStart w:id="27" w:name="d39%253A1"/>
      <w:bookmarkEnd w:id="27"/>
      <w:r>
        <w:rPr/>
        <w:br/>
        <w:t>Create lesson to teach teachers office 2007</w:t>
      </w:r>
      <w:bookmarkStart w:id="28" w:name="d39%253A2"/>
      <w:bookmarkEnd w:id="28"/>
      <w:r>
        <w:rPr/>
        <w:br/>
        <w:t>Create a lesson to teach students to use Office 2007</w:t>
      </w:r>
      <w:bookmarkStart w:id="29" w:name="d39%253A3"/>
      <w:bookmarkEnd w:id="29"/>
      <w:r>
        <w:rPr/>
        <w:br/>
        <w:t>Create a collection development policy</w:t>
      </w:r>
      <w:bookmarkStart w:id="30" w:name="ij781"/>
      <w:bookmarkEnd w:id="30"/>
      <w:r>
        <w:rPr/>
        <w:br/>
        <w:t>Link blog to e'newsletter for teacher distribution</w:t>
      </w:r>
      <w:bookmarkStart w:id="31" w:name="kc2w0"/>
      <w:bookmarkEnd w:id="31"/>
      <w:r>
        <w:rPr/>
        <w:br/>
        <w:t>Tally statistics on library usage</w:t>
      </w:r>
      <w:bookmarkStart w:id="32" w:name="tdxk0"/>
      <w:bookmarkEnd w:id="32"/>
      <w:r>
        <w:rPr/>
        <w:br/>
        <w:t>Create an inviting place for students</w:t>
      </w:r>
      <w:bookmarkStart w:id="33" w:name="tdxk1"/>
      <w:bookmarkEnd w:id="33"/>
      <w:r>
        <w:rPr/>
        <w:br/>
        <w:t>Encourage students to be lifelong learners</w:t>
      </w:r>
      <w:bookmarkStart w:id="34" w:name="tdxk2"/>
      <w:bookmarkEnd w:id="34"/>
      <w:r>
        <w:rPr/>
        <w:br/>
        <w:t>Teach students how to evaluate a website</w:t>
      </w:r>
      <w:bookmarkStart w:id="35" w:name="tdxk3"/>
      <w:bookmarkEnd w:id="35"/>
      <w:r>
        <w:rPr/>
        <w:br/>
        <w:t>Teach students how to critically think about what they read</w:t>
      </w:r>
      <w:bookmarkStart w:id="36" w:name="tdxk4"/>
      <w:bookmarkEnd w:id="36"/>
      <w:r>
        <w:rPr/>
        <w:br/>
        <w:t>Show students that reading can be pleasurable</w:t>
      </w:r>
      <w:bookmarkStart w:id="37" w:name="ko_e0"/>
      <w:bookmarkEnd w:id="37"/>
      <w:r>
        <w:rPr/>
        <w:br/>
        <w:t>Meet with new English teacher to discuss Freshman assignment</w:t>
      </w:r>
      <w:bookmarkStart w:id="38" w:name="ko_e1"/>
      <w:bookmarkEnd w:id="38"/>
      <w:r>
        <w:rPr/>
        <w:br/>
        <w:t>Create information literacy curriculum</w:t>
      </w:r>
      <w:bookmarkStart w:id="39" w:name="w1yb0"/>
      <w:bookmarkEnd w:id="39"/>
      <w:r>
        <w:rPr/>
        <w:br/>
        <w:t xml:space="preserve">Schedule time at dept meetings to collaborate with teachers </w:t>
      </w:r>
    </w:p>
    <w:p>
      <w:pPr>
        <w:sectPr>
          <w:type w:val="continuous"/>
          <w:pgSz w:w="12240" w:h="15840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bookmarkStart w:id="40" w:name="y36d0"/>
      <w:bookmarkEnd w:id="40"/>
      <w:r>
        <w:rPr/>
        <w:t xml:space="preserve">Renew Magazine subscriptions </w:t>
      </w:r>
    </w:p>
    <w:p>
      <w:pPr>
        <w:sectPr>
          <w:type w:val="continuous"/>
          <w:pgSz w:w="12240" w:h="15840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bookmarkStart w:id="41" w:name="y36d01"/>
      <w:bookmarkEnd w:id="41"/>
      <w:r>
        <w:rPr/>
        <w:t xml:space="preserve">Renew Tech. Support subscriptions </w:t>
      </w:r>
    </w:p>
    <w:p>
      <w:pPr>
        <w:sectPr>
          <w:type w:val="continuous"/>
          <w:pgSz w:w="12240" w:h="15840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bookmarkStart w:id="42" w:name="y36d02"/>
      <w:bookmarkEnd w:id="42"/>
      <w:r>
        <w:rPr/>
        <w:t xml:space="preserve">Secure funding for next year's books/materials </w:t>
      </w:r>
    </w:p>
    <w:p>
      <w:pPr>
        <w:sectPr>
          <w:type w:val="continuous"/>
          <w:pgSz w:w="12240" w:h="15840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bookmarkStart w:id="43" w:name="y36d03"/>
      <w:bookmarkEnd w:id="43"/>
      <w:r>
        <w:rPr/>
        <w:t xml:space="preserve">Meet with parent club to gain support and possible funding </w:t>
      </w:r>
    </w:p>
    <w:p>
      <w:pPr>
        <w:sectPr>
          <w:type w:val="continuous"/>
          <w:pgSz w:w="12240" w:h="15840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bookmarkStart w:id="44" w:name="y36d04"/>
      <w:bookmarkEnd w:id="44"/>
      <w:r>
        <w:rPr/>
        <w:t xml:space="preserve">Supervise library staff and volunteers </w:t>
      </w:r>
    </w:p>
    <w:p>
      <w:pPr>
        <w:sectPr>
          <w:type w:val="continuous"/>
          <w:pgSz w:w="12240" w:h="15840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bookmarkStart w:id="45" w:name="y36d05"/>
      <w:bookmarkEnd w:id="45"/>
      <w:r>
        <w:rPr/>
        <w:t xml:space="preserve">(look at page 70-71 of the Standards and Guidelines for Strong School Libraries) </w:t>
      </w:r>
    </w:p>
    <w:p>
      <w:pPr>
        <w:sectPr>
          <w:type w:val="continuous"/>
          <w:pgSz w:w="12240" w:h="15840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bookmarkStart w:id="46" w:name="y36d06"/>
      <w:bookmarkStart w:id="47" w:name="w1yb2"/>
      <w:bookmarkEnd w:id="46"/>
      <w:bookmarkEnd w:id="47"/>
      <w:r>
        <w:rPr/>
        <w:br/>
      </w:r>
      <w:bookmarkStart w:id="48" w:name="tdxk5"/>
      <w:bookmarkEnd w:id="48"/>
      <w:r>
        <w:rPr/>
        <w:br/>
      </w:r>
      <w:bookmarkStart w:id="49" w:name="fzrh1"/>
      <w:bookmarkEnd w:id="49"/>
      <w:r>
        <w:rPr/>
        <w:br/>
      </w:r>
    </w:p>
    <w:sectPr>
      <w:type w:val="continuous"/>
      <w:pgSz w:w="12240" w:h="15840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Thorndale">
    <w:altName w:val="Times New Roman"/>
    <w:charset w:val="00"/>
    <w:family w:val="roman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86" w:after="86"/>
      <w:ind w:left="86" w:right="86" w:hanging="0"/>
    </w:pPr>
    <w:rPr>
      <w:rFonts w:ascii="Verdana" w:hAnsi="Verdana" w:eastAsia="Verdana" w:cs="Verdana"/>
      <w:color w:val="auto"/>
      <w:sz w:val="20"/>
      <w:szCs w:val="20"/>
      <w:lang w:val="en-US" w:eastAsia="zxx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eastAsia="HG Mincho Light J;msmincho" w:cs="Thorndale;Times New Roman"/>
      <w:b/>
      <w:sz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sz w:val="2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sz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>
      <w:spacing w:before="0" w:after="0"/>
    </w:pPr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4" w:leader="none"/>
        <w:tab w:val="right" w:pos="9723" w:leader="none"/>
      </w:tabs>
    </w:pPr>
    <w:rPr/>
  </w:style>
  <w:style w:type="paragraph" w:styleId="Quotations">
    <w:name w:val="Quotations"/>
    <w:basedOn w:val="Normal"/>
    <w:qFormat/>
    <w:pPr>
      <w:pBdr>
        <w:top w:val="single" w:sz="2" w:space="7" w:color="C0C0C0"/>
        <w:left w:val="single" w:sz="2" w:space="7" w:color="C0C0C0"/>
        <w:bottom w:val="single" w:sz="2" w:space="7" w:color="C0C0C0"/>
        <w:right w:val="single" w:sz="2" w:space="7" w:color="C0C0C0"/>
      </w:pBdr>
      <w:spacing w:before="86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8:55:00Z</dcterms:created>
  <dc:creator>jen d</dc:creator>
  <dc:description/>
  <dc:language>en-US</dc:language>
  <cp:lastModifiedBy>jen d</cp:lastModifiedBy>
  <cp:lastPrinted>2113-01-01T00:00:00Z</cp:lastPrinted>
  <dcterms:modified xsi:type="dcterms:W3CDTF">2008-06-01T18:55:00Z</dcterms:modified>
  <cp:revision>2</cp:revision>
  <dc:subject/>
  <dc:title>21st Century Teacher Librarian To Do List</dc:title>
</cp:coreProperties>
</file>